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к приказу и.о. директора РГКП </w:t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spacing w:lineRule="auto" w:line="240" w:before="0" w:after="0"/>
              <w:ind w:left="-250" w:hanging="14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«Республиканский учебно-методический</w:t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spacing w:lineRule="auto" w:line="240" w:before="0" w:after="0"/>
              <w:ind w:left="-250" w:hanging="14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центр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Министерство образования и науки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Республики Казахстан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от «___» ________2017 г. № ___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Правила проведения Республиканского дистанцион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интернет-конкурса рисунк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Мой любимый герой мультфильм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в рамках реализации программы «Рухани жаңғыру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публиканского дистанционного интернет-конкурса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рисунков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«Мой любимый герой мультфильмо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онкурс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в рамках реализации программы «Рухани жаңғыру» </w:t>
      </w:r>
      <w:r>
        <w:rPr>
          <w:rFonts w:cs="Times New Roman" w:ascii="Times New Roman" w:hAnsi="Times New Roman"/>
          <w:sz w:val="28"/>
          <w:szCs w:val="28"/>
          <w:lang w:val="kk-KZ"/>
        </w:rPr>
        <w:t>среди обучающихся оганизаций дошкольного, общего среднего, дополнительного, технического и профессионального образования определяют цель, задачи и порядок его проведения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kk-KZ"/>
        </w:rPr>
        <w:t>: содействие детскому художественному творчеству, воспитание художественно-эстетического вку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Задачи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тимулирование интеллектуального потенциала, воображения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творчеству, искусству и мультипликации разных этносов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достижения успеха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детей в занятия художественным творчеством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РГКП «Республиканский учебно-методический центр дополнительного образования» Министерств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и наук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Казахстан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5. Организаторы Конкурса формируют состав жюри и оргкомитета.</w:t>
      </w:r>
    </w:p>
    <w:p>
      <w:pPr>
        <w:pStyle w:val="Style17"/>
        <w:tabs>
          <w:tab w:val="clear" w:pos="708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роки и порядок проведения Конкурса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Конкурс проводится в дистанционной форме на научно-познавательном сайт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www.ziyatker.org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3 августа по 16 ноября 2017 год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курсные работы принимаются д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 ноября 2017 год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курсные материалы, поступившие в оргкомитет позднее 3 ноября 2017 года, также с нарушениями требований к ним, не рассматриваются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Для участия в конкурсе необходимо направить следующие документы на электронную почту: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mcd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ul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заявку по данному образцу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12"/>
        <w:gridCol w:w="1460"/>
        <w:gridCol w:w="1555"/>
        <w:gridCol w:w="1294"/>
        <w:gridCol w:w="1557"/>
        <w:gridCol w:w="1568"/>
      </w:tblGrid>
      <w:tr>
        <w:trPr>
          <w:trHeight w:val="139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участ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Возра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бласть, город, район, село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именование организации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вание конкурса, номинации, 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ФИО руководи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тактные данные (сотовый телефон, эл. адрес)</w:t>
            </w:r>
          </w:p>
        </w:tc>
      </w:tr>
      <w:tr>
        <w:trPr>
          <w:trHeight w:val="27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>
          <w:lang w:val="kk-KZ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</w:t>
      </w:r>
      <w:r>
        <w:rPr>
          <w:rFonts w:cs="Times New Roman" w:ascii="Times New Roman" w:hAnsi="Times New Roman"/>
          <w:sz w:val="28"/>
          <w:szCs w:val="28"/>
        </w:rPr>
        <w:t>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й документ (квитанцию или платежное поручение) об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плате;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конкурсную работу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лефоны для справок: 8 (7172) 249 306 (конкурс «Мой любимый герой мультфильмов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>9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ля участия в конкурсе необходимо внести взнос – </w:t>
      </w:r>
      <w:r>
        <w:rPr>
          <w:rFonts w:cs="Times New Roman" w:ascii="Times New Roman" w:hAnsi="Times New Roman"/>
          <w:b/>
          <w:sz w:val="28"/>
          <w:szCs w:val="28"/>
        </w:rPr>
        <w:t>150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дна 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сяча пятьсо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ге за кажд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лата производится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в любых отделениях банка и Казпочты по следуюшим реквизит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Получатель: РГКП </w:t>
      </w:r>
      <w:r>
        <w:rPr>
          <w:rFonts w:eastAsia="Times New Roman" w:cs="Times New Roman" w:ascii="Times New Roman" w:hAnsi="Times New Roman"/>
          <w:sz w:val="28"/>
          <w:szCs w:val="28"/>
        </w:rPr>
        <w:t>«Республиканский учебно-методически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й </w:t>
      </w:r>
      <w:r>
        <w:rPr>
          <w:rFonts w:eastAsia="Times New Roman" w:cs="Times New Roman" w:ascii="Times New Roman" w:hAnsi="Times New Roman"/>
          <w:sz w:val="28"/>
          <w:szCs w:val="28"/>
        </w:rPr>
        <w:t>центр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го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»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МОН РК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езидент)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АО БанкЦентрКреди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ИИК KZ91856000000506844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НП 85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звание платежа: конкурс «Мой любимый герой мультфильмов»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>10. Итоги Конкурса, дипломы победителей, сертификаты участников  будут размещены на сайте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kk-KZ"/>
        </w:rPr>
        <w:t xml:space="preserve"> www.ziyatker.org 16 ноября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Style w:val="InternetLink"/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none"/>
          <w:lang w:val="kk-KZ"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Требования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В конкурсе принимают участие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организац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ошкольного, </w:t>
      </w:r>
      <w:r>
        <w:rPr>
          <w:rFonts w:cs="Times New Roman" w:ascii="Times New Roman" w:hAnsi="Times New Roman"/>
          <w:sz w:val="28"/>
          <w:szCs w:val="28"/>
        </w:rPr>
        <w:t>общего среднего, дополнительного, технического и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возрасте </w:t>
      </w:r>
      <w:r>
        <w:rPr>
          <w:rFonts w:cs="Times New Roman" w:ascii="Times New Roman" w:hAnsi="Times New Roman"/>
          <w:sz w:val="28"/>
          <w:szCs w:val="28"/>
        </w:rPr>
        <w:t xml:space="preserve">в возрасте </w:t>
      </w:r>
      <w:r>
        <w:rPr>
          <w:rFonts w:cs="Times New Roman" w:ascii="Times New Roman" w:hAnsi="Times New Roman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sz w:val="28"/>
          <w:szCs w:val="28"/>
        </w:rPr>
        <w:t>-17 лет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курс проводится по возрастным категория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-6 ле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-10 ле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-14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15-17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2. 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«Герои советских мультфильмов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«Герои мультфильмов, снятые по мотивам сказок народов мира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«Герои современных мультфильмов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исунки могут быть выполнены на любом материале (ватман, картон, холст и т.д.) и исполнены в любой технике рисования (масло, акварель, тушь, цветные карандаши, мелки и т.д.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дставленные на Конкурс работы должны быть сфотографированы и направлены в электронном виде в формате JPEG 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Критерии оценки конкурсных работ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соответствие теме и номинации конкур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качество и мастерство выполнения раб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оригинальность  замысла и исполн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) художественный уровень  исполнения (дизайн элементов оформления, цветовое сочетание, качество композиционного решения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эмоциональное воздействие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а конкурс принимаются только индивидуальные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14. В Конкурсе один участник может принять участие в одной или нескольких номинациях. На каждую номинацию от одного участника принимается только одна работа. Оплата производится за каждую номинацию как за самостоятельную рабо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15. 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ведение итогов Конкурс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По и</w:t>
      </w:r>
      <w:r>
        <w:rPr>
          <w:rFonts w:cs="Times New Roman" w:ascii="Times New Roman" w:hAnsi="Times New Roman"/>
          <w:sz w:val="28"/>
          <w:szCs w:val="28"/>
        </w:rPr>
        <w:t>тог</w:t>
      </w:r>
      <w:r>
        <w:rPr>
          <w:rFonts w:cs="Times New Roman" w:ascii="Times New Roman" w:hAnsi="Times New Roman"/>
          <w:sz w:val="28"/>
          <w:szCs w:val="28"/>
          <w:lang w:val="kk-KZ"/>
        </w:rPr>
        <w:t>ам Конкурса члены жюри определяют побе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7. </w:t>
      </w:r>
      <w:r>
        <w:rPr>
          <w:rFonts w:cs="Times New Roman" w:ascii="Times New Roman" w:hAnsi="Times New Roman"/>
          <w:sz w:val="28"/>
          <w:szCs w:val="28"/>
        </w:rPr>
        <w:t xml:space="preserve">Победители Конкурса награждаю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нлайн </w:t>
      </w:r>
      <w:r>
        <w:rPr>
          <w:rFonts w:cs="Times New Roman" w:ascii="Times New Roman" w:hAnsi="Times New Roman"/>
          <w:sz w:val="28"/>
          <w:szCs w:val="28"/>
        </w:rPr>
        <w:t xml:space="preserve">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е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участники, не занявшие призовые места, получают сертификаты, руководители победителей – благодарственные пись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Электронные версии 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пломов победителей, сертификатов участников, благодарственных писем будут размещены на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возможностью скачивания по ссылке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instrText xml:space="preserve"> HYPERLINK "http://www.ziyatker.org/" \l "!-/c10hg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lang w:val="kk-KZ"/>
        </w:rPr>
        <w:t>http://www.ziyatker.org/#!-/c10hg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fldChar w:fldCharType="end"/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Телефон для справок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+7 </w:t>
      </w:r>
      <w:r>
        <w:rPr>
          <w:rFonts w:cs="Times New Roman" w:ascii="Times New Roman" w:hAnsi="Times New Roman"/>
          <w:sz w:val="28"/>
          <w:szCs w:val="28"/>
        </w:rPr>
        <w:t>(717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9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конкурс «Мой любимый герой мультфильмов»).</w:t>
      </w:r>
    </w:p>
    <w:p>
      <w:pPr>
        <w:pStyle w:val="Normal"/>
        <w:spacing w:lineRule="auto" w:line="240" w:before="0" w:after="0"/>
        <w:ind w:firstLine="708"/>
        <w:jc w:val="both"/>
        <w:rPr>
          <w:rStyle w:val="InternetLink"/>
          <w:b/>
          <w:b/>
          <w:color w:val="000000"/>
          <w:u w:val="none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, благодарственных писем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Главная  → Республиканские мероприятия → Конкурс «Мой любимый герой мультфильмов» → далее. </w:t>
      </w:r>
    </w:p>
    <w:p>
      <w:pPr>
        <w:pStyle w:val="Normal"/>
        <w:spacing w:lineRule="auto" w:line="240" w:before="0" w:after="0"/>
        <w:ind w:firstLine="708"/>
        <w:jc w:val="both"/>
        <w:rPr>
          <w:rStyle w:val="InternetLink"/>
          <w:b/>
          <w:b/>
          <w:color w:val="000000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 w:cs="Times New Roman"/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mcdo.mult@mail.ru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17:00Z</dcterms:created>
  <dc:creator>СПО</dc:creator>
  <dc:description/>
  <cp:keywords/>
  <dc:language>en-US</dc:language>
  <cp:lastModifiedBy>01</cp:lastModifiedBy>
  <cp:lastPrinted>2016-07-27T12:08:00Z</cp:lastPrinted>
  <dcterms:modified xsi:type="dcterms:W3CDTF">2017-10-02T05:48:00Z</dcterms:modified>
  <cp:revision>24</cp:revision>
  <dc:subject/>
  <dc:title/>
</cp:coreProperties>
</file>