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к приказу и.о. директора РГКП </w:t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spacing w:lineRule="auto" w:line="240" w:before="0" w:after="0"/>
              <w:ind w:left="-250" w:hanging="14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«Республиканский учебно-методический</w:t>
            </w:r>
          </w:p>
          <w:p>
            <w:pPr>
              <w:pStyle w:val="Normal"/>
              <w:tabs>
                <w:tab w:val="clear" w:pos="708"/>
                <w:tab w:val="left" w:pos="-675" w:leader="none"/>
              </w:tabs>
              <w:spacing w:lineRule="auto" w:line="240" w:before="0" w:after="0"/>
              <w:ind w:left="-250" w:hanging="14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центр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Министерство образования и науки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Республики Казахстан</w:t>
            </w:r>
          </w:p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от «___» ________2017 г. № ___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hanging="391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Правила проведения Республиканского дистанцион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интернет-конкурс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Бір халық – бір мүдде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, посвященного Дню Первого Президента Республики Казахстан в рамках реализации программы «Рухани жаңғыру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а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публиканского дистанционного интернет-конкурса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«Бір халық – бір мүдде!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, посвященного Дню Первого Президента Республики Казахст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в рамках реализации программы «Рухани жаңғыру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Конкурс)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реди обучающихся оганизаций дошкольного, общего среднего, дополнительного, технического и профессионального образования определяют цель, задачи и порядок его проведения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  <w:lang w:val="kk-KZ"/>
        </w:rPr>
        <w:t>: формирование казахстанского патриотизма и социальной активности детей, создание условий для выявления и поддержки талантливых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ab/>
        <w:t>3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Задачи: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тимулирование интеллектуального потенциала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  <w:lang w:val="kk-KZ"/>
        </w:rPr>
        <w:t>чувств казахстанского патриотизма, гордости за свою стран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достижения успеха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детей в занятия художественным творчеством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онкур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РГКП «Республиканский учебно-методический центр дополнительного образования» Министерств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разования и науки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Казахстан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5. Организаторы Конкурса формируют состав жюри и оргкомитета. </w:t>
      </w:r>
    </w:p>
    <w:p>
      <w:pPr>
        <w:pStyle w:val="Style17"/>
        <w:tabs>
          <w:tab w:val="clear" w:pos="708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роки и порядок проведения Конкурса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6. Конкурс проводится в дистанционной форме на научно-познавате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ziyatke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org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3 августа по 30 ноября 2017 года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нкурсные работы принимаютс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о 20 ноября 2017 год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Конкурсные материалы, поступившие в оргкомитет поздне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20 ноября 2017 года</w:t>
      </w:r>
      <w:r>
        <w:rPr>
          <w:rFonts w:cs="Times New Roman" w:ascii="Times New Roman" w:hAnsi="Times New Roman"/>
          <w:sz w:val="28"/>
          <w:szCs w:val="28"/>
          <w:lang w:val="kk-KZ"/>
        </w:rPr>
        <w:t>, также с нарушениями требований к ним, не рассматриваются.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7. Для участия в конкурсе необходимо направить следующие документы на электронную почту: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konkurs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elbasy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  <w:lang w:val="en-US"/>
          </w:rPr>
          <w:t>ru</w:t>
        </w:r>
      </w:hyperlink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kk-KZ"/>
        </w:rPr>
        <w:t>1) заявку по данному образцу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12"/>
        <w:gridCol w:w="1460"/>
        <w:gridCol w:w="1555"/>
        <w:gridCol w:w="1294"/>
        <w:gridCol w:w="1557"/>
        <w:gridCol w:w="1568"/>
      </w:tblGrid>
      <w:tr>
        <w:trPr>
          <w:trHeight w:val="139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 участн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Возра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участни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Область, город, район, село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именование организации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вание конкурса, номинации, рабо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ФИО руководител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нтактные данные (сотовый телефон, эл. адрес)</w:t>
            </w:r>
          </w:p>
        </w:tc>
      </w:tr>
      <w:tr>
        <w:trPr>
          <w:trHeight w:val="27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jc w:val="both"/>
        <w:rPr>
          <w:rStyle w:val="InternetLink"/>
          <w:rFonts w:ascii="Times New Roman" w:hAnsi="Times New Roman" w:cs="Times New Roman"/>
          <w:b/>
          <w:b/>
          <w:color w:val="FF0000"/>
          <w:sz w:val="28"/>
          <w:szCs w:val="28"/>
          <w:u w:val="none"/>
          <w:lang w:val="kk-KZ"/>
        </w:rPr>
      </w:pPr>
      <w:r>
        <w:rPr>
          <w:lang w:val="kk-KZ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) с</w:t>
      </w:r>
      <w:r>
        <w:rPr>
          <w:rFonts w:cs="Times New Roman" w:ascii="Times New Roman" w:hAnsi="Times New Roman"/>
          <w:sz w:val="28"/>
          <w:szCs w:val="28"/>
        </w:rPr>
        <w:t>канирован</w:t>
      </w:r>
      <w:r>
        <w:rPr>
          <w:rFonts w:cs="Times New Roman" w:ascii="Times New Roman" w:hAnsi="Times New Roman"/>
          <w:sz w:val="28"/>
          <w:szCs w:val="28"/>
          <w:lang w:val="kk-KZ"/>
        </w:rPr>
        <w:t>ный документ (квитанцию или платежное поручение) об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плате;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) конкурсную работу в электро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лефоны для справок: 8 (7172) 249 306 (конкурс «Бір халық – бір мүдде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8. Представленные на Конкурс работы не возвращаются. Организаторы Конкурса вправе опубликовать материалы конкурса в СМИ с указанием автора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>9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Для участия в конкурсе необходимо внести взнос – </w:t>
      </w:r>
      <w:r>
        <w:rPr>
          <w:rFonts w:cs="Times New Roman" w:ascii="Times New Roman" w:hAnsi="Times New Roman"/>
          <w:b/>
          <w:sz w:val="28"/>
          <w:szCs w:val="28"/>
        </w:rPr>
        <w:t>150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одна 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ы</w:t>
      </w:r>
      <w:r>
        <w:rPr>
          <w:rFonts w:cs="Times New Roman" w:ascii="Times New Roman" w:hAnsi="Times New Roman"/>
          <w:b/>
          <w:sz w:val="28"/>
          <w:szCs w:val="28"/>
        </w:rPr>
        <w:t>сяча пятьсо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ге за кажд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лата производится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в любых отделениях банка и Казпочты по следуюшим реквизит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Получатель: РГКП </w:t>
      </w:r>
      <w:r>
        <w:rPr>
          <w:rFonts w:eastAsia="Times New Roman" w:cs="Times New Roman" w:ascii="Times New Roman" w:hAnsi="Times New Roman"/>
          <w:sz w:val="28"/>
          <w:szCs w:val="28"/>
        </w:rPr>
        <w:t>«Республиканский учебно-методически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й </w:t>
      </w:r>
      <w:r>
        <w:rPr>
          <w:rFonts w:eastAsia="Times New Roman" w:cs="Times New Roman" w:ascii="Times New Roman" w:hAnsi="Times New Roman"/>
          <w:sz w:val="28"/>
          <w:szCs w:val="28"/>
        </w:rPr>
        <w:t>центр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ельного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ния»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МОН РК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р</w:t>
      </w:r>
      <w:r>
        <w:rPr>
          <w:rFonts w:eastAsia="Times New Roman" w:cs="Times New Roman" w:ascii="Times New Roman" w:hAnsi="Times New Roman"/>
          <w:sz w:val="28"/>
          <w:szCs w:val="28"/>
        </w:rPr>
        <w:t>езидент)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АО БанкЦентрКреди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БИН 99014000473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ИИК KZ91856000000506844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БИК KCJBKZКX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КНП 85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бе 1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Название платежа: конкурс «Бір халық – бір мүдде!». 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kk-KZ"/>
        </w:rPr>
        <w:t>10. Итоги Конкурса, дипломы победителей, сертификаты участников  будут размещены на сайте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kk-KZ"/>
        </w:rPr>
        <w:t xml:space="preserve"> www.ziyatker.org 30 ноября 201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Style w:val="InternetLink"/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none"/>
          <w:lang w:val="kk-KZ" w:eastAsia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  <w:t>Требования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1. В конкурсе принимают участие </w:t>
      </w:r>
      <w:r>
        <w:rPr>
          <w:rFonts w:cs="Times New Roman" w:ascii="Times New Roman" w:hAnsi="Times New Roman"/>
          <w:sz w:val="28"/>
          <w:szCs w:val="28"/>
        </w:rPr>
        <w:t xml:space="preserve">обучающиеся организац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ошкольного, </w:t>
      </w:r>
      <w:r>
        <w:rPr>
          <w:rFonts w:cs="Times New Roman" w:ascii="Times New Roman" w:hAnsi="Times New Roman"/>
          <w:sz w:val="28"/>
          <w:szCs w:val="28"/>
        </w:rPr>
        <w:t>общего среднего, дополнительного, технического и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 возрасте 4</w:t>
      </w:r>
      <w:r>
        <w:rPr>
          <w:rFonts w:cs="Times New Roman" w:ascii="Times New Roman" w:hAnsi="Times New Roman"/>
          <w:sz w:val="28"/>
          <w:szCs w:val="28"/>
        </w:rPr>
        <w:t>-17 лет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нкурс проводится по возрастным категориям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-6 ле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7-10 лет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1-14 л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15-17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2. Конкурс проводится по следующим номинац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Номинац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Эссе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астники представляют работы в жанре эссе на казахском или русском языке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Примерные темы: «Елбасы – ел тірегі», «Меня зовут Нурсултан», «Елбасыға хат», «Если бы я был Президентом...» и др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ребования к оформлению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бота должна быть выполнена в текстовом редакторе Word. Шрифт – Times New Roman. Размер шрифта – 14. Междустрочный интервал – одинарный. Объем работы не более 1 страницы формата А-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Критерии оценки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ответствие цели и номинации данного конкур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лнота отражения тем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нание фактическ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рамотность и эстетическое оформление конкурсной рабо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очность и выразительность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Номинац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Рисунок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На конкурс предоставляются  фотографии рисунков, выполненных в любой технике (карандаш, цветной карандаш, пастель, тушь, акварель, гуашь, масло и т.п.)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ые темы: «Малая родина нашего Президента», «Вместе с Президентом за сильный Казахстан», «Небо моего детства» (по материалам фильма), «Подарок для Президента», «Астана и Президент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Требования к оформлению</w:t>
      </w:r>
      <w:r>
        <w:rPr>
          <w:rFonts w:cs="Times New Roman" w:ascii="Times New Roman" w:hAnsi="Times New Roman"/>
          <w:sz w:val="28"/>
          <w:szCs w:val="28"/>
          <w:lang w:val="kk-KZ"/>
        </w:rPr>
        <w:t>. Представленные на Конкурс работы должны быть сфотографированы и направлены в электронном виде в форматах JPEG или BMP. Размер графического файла не должен превышать 3 мегабай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ритерии оценки конкурсных материал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художественные характеристики (идея, композиция, цветовое решение и т.д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омпозиц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художественный вкус, оригина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владение выбранной техник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чество выполнения и аккуратность рису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Номинац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Презентация»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езентации выполняются в программе Power Point, поэтому особое внимание следует уделить различным способам визуализации материалов (фотографии, рисунки и т.д.). Объем презентации не должен превышать 10 слайдов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Примерные тем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Наш Президент. Политический олимп», «Биография Президента», «В будущее с Президентом», «Путь Президента», «Труды Президента Республики Казахстан», «Трудовой путь Президента», «Вехи жизни Президента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ритер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k-KZ"/>
        </w:rPr>
        <w:t>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оценк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kk-KZ"/>
        </w:rPr>
        <w:t>работы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) соответствие содержания презентации заявленн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2) оригинальность иде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3) оформление, дизайн и техническое испол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4) соответсвие конкурсных материалов правилам и нормам литературного язы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На конкурс принимаются только индивидуальные работы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На каждую номинацию от одного участника принимается только одна работа. Оплата производится за каждую номинацию как за самостоятельную рабо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14. Категорически запрещается использование чужого материала и материалов из сети Интернет. Конкурсные работы не должны быть ранее опубликованными ни на одном сай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Подведение итогов Конкурс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k-KZ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По и</w:t>
      </w:r>
      <w:r>
        <w:rPr>
          <w:rFonts w:cs="Times New Roman" w:ascii="Times New Roman" w:hAnsi="Times New Roman"/>
          <w:sz w:val="28"/>
          <w:szCs w:val="28"/>
        </w:rPr>
        <w:t>тог</w:t>
      </w:r>
      <w:r>
        <w:rPr>
          <w:rFonts w:cs="Times New Roman" w:ascii="Times New Roman" w:hAnsi="Times New Roman"/>
          <w:sz w:val="28"/>
          <w:szCs w:val="28"/>
          <w:lang w:val="kk-KZ"/>
        </w:rPr>
        <w:t>ам Конкурса члены жюри определяют побе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Победители Конкурса награждаю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нлайн </w:t>
      </w:r>
      <w:r>
        <w:rPr>
          <w:rFonts w:cs="Times New Roman" w:ascii="Times New Roman" w:hAnsi="Times New Roman"/>
          <w:sz w:val="28"/>
          <w:szCs w:val="28"/>
        </w:rPr>
        <w:t xml:space="preserve">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е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участники, не занявшие призовые места, получают сертификаты, руководители победителей – благодарственные пись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Электронные версии д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ипломов победителей, сертификатов участников, благодарственных писем будут размещены на сайте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 возможностью скачивания по ссылке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instrText xml:space="preserve"> HYPERLINK "http://www.ziyatker.org/" \l "!-/c10hg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  <w:lang w:val="kk-KZ"/>
        </w:rPr>
        <w:t>http://www.ziyatker.org/#!-/c10hg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  <w:lang w:val="kk-KZ"/>
        </w:rPr>
        <w:fldChar w:fldCharType="end"/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Телефон для справок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+7 </w:t>
      </w:r>
      <w:r>
        <w:rPr>
          <w:rFonts w:cs="Times New Roman" w:ascii="Times New Roman" w:hAnsi="Times New Roman"/>
          <w:sz w:val="28"/>
          <w:szCs w:val="28"/>
        </w:rPr>
        <w:t>(7172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9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sz w:val="28"/>
          <w:szCs w:val="28"/>
        </w:rPr>
        <w:t>306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конкурс «Бір халық – бір мүдде!»).</w:t>
      </w:r>
    </w:p>
    <w:p>
      <w:pPr>
        <w:pStyle w:val="Normal"/>
        <w:spacing w:lineRule="auto" w:line="240" w:before="0" w:after="0"/>
        <w:ind w:firstLine="708"/>
        <w:jc w:val="both"/>
        <w:rPr>
          <w:rStyle w:val="InternetLink"/>
          <w:b/>
          <w:b/>
          <w:color w:val="000000"/>
          <w:u w:val="none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Вариант скачивания онлайн дипломов, сертификатов, благодарственных писем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→ Главная  → Республиканские мероприятия → Конкурс «Бір халық – бір мүдде!» → дале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kk-KZ"/>
        </w:rPr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 w:cs="Times New Roman"/>
      <w:b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/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yatker.org/" TargetMode="External"/><Relationship Id="rId3" Type="http://schemas.openxmlformats.org/officeDocument/2006/relationships/hyperlink" Target="mailto:konkurs.elbasy@mail.ru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5:17:00Z</dcterms:created>
  <dc:creator>СПО</dc:creator>
  <dc:description/>
  <cp:keywords/>
  <dc:language>en-US</dc:language>
  <cp:lastModifiedBy>01</cp:lastModifiedBy>
  <cp:lastPrinted>2017-08-22T16:24:00Z</cp:lastPrinted>
  <dcterms:modified xsi:type="dcterms:W3CDTF">2017-10-02T05:49:00Z</dcterms:modified>
  <cp:revision>70</cp:revision>
  <dc:subject/>
  <dc:title/>
</cp:coreProperties>
</file>