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риказу и.о. директ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ГКП «Республиканский учебно-методический цен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го образования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нистерства образования и нау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спублики Казахс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«___» ________ 2017 г. №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12.7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лож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риказу и.о. директо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ГКП «Республиканский учебно-методический цен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го образования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ерства образования и нау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___» ________ 2017 г. №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6.1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проведения Республиканского дистанцио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нтернет-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Мир моих увлече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Style w:val="FontStyle25"/>
          <w:sz w:val="28"/>
          <w:szCs w:val="28"/>
          <w:lang w:val="kk-KZ"/>
        </w:rPr>
        <w:t>в рамках реализации программы «Рухани жаңғыр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авила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Республиканского дистанционного интернет-конкурса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Мир моих увлечений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Style w:val="FontStyle25"/>
          <w:sz w:val="28"/>
          <w:szCs w:val="28"/>
          <w:lang w:val="kk-KZ"/>
        </w:rPr>
        <w:t xml:space="preserve"> </w:t>
      </w:r>
      <w:r>
        <w:rPr>
          <w:rStyle w:val="FontStyle25"/>
          <w:b w:val="false"/>
          <w:sz w:val="28"/>
          <w:szCs w:val="28"/>
          <w:lang w:val="kk-KZ"/>
        </w:rPr>
        <w:t xml:space="preserve">в рамках реализации программы «Рухани жаңғыру»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реди обучающихся организаций общего среднего, дополнительн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ическ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далее – Конкурс) </w:t>
      </w:r>
      <w:r>
        <w:rPr>
          <w:rFonts w:cs="Times New Roman" w:ascii="Times New Roman" w:hAnsi="Times New Roman"/>
          <w:sz w:val="28"/>
          <w:szCs w:val="28"/>
        </w:rPr>
        <w:t xml:space="preserve">определяют цель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задачи и порядок его проведения. </w:t>
      </w:r>
    </w:p>
    <w:p>
      <w:pPr>
        <w:pStyle w:val="Normal"/>
        <w:spacing w:lineRule="auto" w:line="240" w:before="0" w:after="0"/>
        <w:ind w:firstLine="709"/>
        <w:jc w:val="both"/>
        <w:rPr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Цель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витие и поддержка детского творчеств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развитие интереса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к творче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яция творческой активности обучающихся и педагог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val="kk-KZ"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ыявление ярких, самобытных мастеров, их творческое развитие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РГКП «Республиканский учебно-методический центр дополнительного образования» Министерства образования и науки Республики Казахст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ы Конкурса формируют состав жюри и оргкомите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2. Сроки и порядок проведения Конкурс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курсные работы в электронной форме принимаютс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 25 авгус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31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17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по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nt_ekotur@mail.ru</w:t>
        </w:r>
      </w:hyperlink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онкурсные работы, поступившие в оргкомитет поздне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1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17 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также с нарушениями требований к ним, не рассматрив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тоги 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>, дипломы</w:t>
      </w:r>
      <w:r>
        <w:rPr>
          <w:rFonts w:cs="Times New Roman" w:ascii="Times New Roman" w:hAnsi="Times New Roman"/>
          <w:sz w:val="28"/>
          <w:szCs w:val="28"/>
        </w:rPr>
        <w:t xml:space="preserve"> победителей</w:t>
      </w:r>
      <w:r>
        <w:rPr>
          <w:rFonts w:cs="Times New Roman" w:ascii="Times New Roman" w:hAnsi="Times New Roman"/>
          <w:sz w:val="28"/>
          <w:szCs w:val="28"/>
          <w:lang w:val="kk-KZ"/>
        </w:rPr>
        <w:t>, сертификаты участников</w:t>
      </w:r>
      <w:r>
        <w:rPr>
          <w:rFonts w:cs="Times New Roman" w:ascii="Times New Roman" w:hAnsi="Times New Roman"/>
          <w:sz w:val="28"/>
          <w:szCs w:val="28"/>
        </w:rPr>
        <w:t xml:space="preserve"> будут размещены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4 но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 </w:t>
      </w:r>
      <w:r>
        <w:rPr>
          <w:rFonts w:cs="Times New Roman" w:ascii="Times New Roman" w:hAnsi="Times New Roman"/>
          <w:b/>
          <w:sz w:val="28"/>
          <w:szCs w:val="28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рганизатор вправе продлить срок проведения Конкурса. Продление срока Конкурса возможно по усмотрению Организатора с обязательным информированием потенциальных участников Конкурса об изменениях срока его проведения и срока размещения итогов на сайте www.ziyatker.org → Республиканские мероприятия → Конкурс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ир моих увлечений</w:t>
      </w:r>
      <w:r>
        <w:rPr>
          <w:rFonts w:cs="Times New Roman" w:ascii="Times New Roman" w:hAnsi="Times New Roman"/>
          <w:sz w:val="28"/>
          <w:szCs w:val="28"/>
        </w:rPr>
        <w:t>»→ да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Представленные на Конкурс работы не возвращаются. Организаторы Конкурса вправе опубликовать материалы конкурса в СМИ с указанием ав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Для участия в Конкурсе необходимо внести взнос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500 (одна тысяча пятьсот) тен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любых отделениях банка или Казпочты по следующим реквизит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ГКП </w:t>
      </w:r>
      <w:r>
        <w:rPr>
          <w:rFonts w:cs="Times New Roman" w:ascii="Times New Roman" w:hAnsi="Times New Roman"/>
          <w:sz w:val="28"/>
          <w:szCs w:val="28"/>
        </w:rPr>
        <w:t>«Республиканский учебно-методический центр дополнительного образования» (резидент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Н 9901400047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ИК KZ91856000000506844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 KCJBKZКX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бе 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назначения платежа: 85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О «БанкЦентрКреди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конкурс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ир моих увлечений</w:t>
      </w:r>
      <w:r>
        <w:rPr>
          <w:rFonts w:cs="Times New Roman" w:ascii="Times New Roman" w:hAnsi="Times New Roman"/>
          <w:sz w:val="28"/>
          <w:szCs w:val="28"/>
        </w:rPr>
        <w:t>». Необходимо указать фамилию участника конкурса (отправителя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. Для участия в конкурсе необходимо направить следующие документы на электронную почту</w:t>
      </w:r>
      <w:r>
        <w:rPr>
          <w:rFonts w:cs="Times New Roman" w:ascii="Times New Roman" w:hAnsi="Times New Roman"/>
          <w:b/>
          <w:sz w:val="28"/>
          <w:szCs w:val="28"/>
        </w:rPr>
        <w:t xml:space="preserve"> nt_ekotur@mail.ru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аявку по форме согласно приложен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ирован</w:t>
      </w:r>
      <w:r>
        <w:rPr>
          <w:rFonts w:cs="Times New Roman" w:ascii="Times New Roman" w:hAnsi="Times New Roman"/>
          <w:sz w:val="28"/>
          <w:szCs w:val="28"/>
          <w:lang w:val="kk-KZ"/>
        </w:rPr>
        <w:t>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витанции или платежное поручение об опла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ную работу в электронном вид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3. Требования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курсе могут принять участие обучающиеся организаций общего среднего, дополнительно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го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озраст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редн</w:t>
      </w:r>
      <w:r>
        <w:rPr>
          <w:rFonts w:cs="Times New Roman" w:ascii="Times New Roman" w:hAnsi="Times New Roman"/>
          <w:sz w:val="28"/>
          <w:szCs w:val="28"/>
          <w:lang w:val="kk-KZ"/>
        </w:rPr>
        <w:t>я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тарш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курс проводится по следующим номинациям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Номинация «Карвинг»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графии или видеоматериал изготовленного материала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должна иметь название и краткое описание (в описании нужно указать технику исполнения, использованные материалы и т.п.).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ые на Конкурс работы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отографируются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пра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лектронном виде в форматах JPEG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отографии отображают поэтапное выполнение работы. Количество фотографий не менее 4 шт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материал имеет качественное звучание и изображение в формат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VI, MPEG. Размер файлов до 15M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жительностью не более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ут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еоматериа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зыв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им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именован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оминация «Мой мир» -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слайд-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ен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личество не должно превышать </w:t>
      </w: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слайд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ждый слайд должен содержать заголовок, изображение (фото, картинка, схема и т.п.) и текст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2. </w:t>
      </w:r>
      <w:r>
        <w:rPr>
          <w:color w:val="000000"/>
          <w:sz w:val="28"/>
          <w:szCs w:val="28"/>
        </w:rPr>
        <w:t>Критер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ценки</w:t>
      </w:r>
      <w:r>
        <w:rPr>
          <w:color w:val="000000"/>
          <w:sz w:val="28"/>
          <w:szCs w:val="28"/>
          <w:lang w:val="kk-KZ"/>
        </w:rPr>
        <w:t xml:space="preserve"> конкурсных работ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>соответствие тематике конкур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техника выполнения рабо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лнота освещения выбранной тем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оформл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глубина раскрытия тем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представленного материала целям и задачам 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3.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 Конкурсе о</w:t>
      </w:r>
      <w:r>
        <w:rPr>
          <w:rFonts w:cs="Times New Roman" w:ascii="Times New Roman" w:hAnsi="Times New Roman"/>
          <w:sz w:val="28"/>
          <w:szCs w:val="28"/>
        </w:rPr>
        <w:t xml:space="preserve">дин участник может принять участие в одной или нескольких номинациях. На каждую номинацию от одного участника принимается только одна работа. 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 w:bidi="fa-IR"/>
        </w:rPr>
        <w:t>Оплата производится за каждую номинацию как за самостоятельную работу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14. На титульном листе конкурсной работы указываю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ласть, район (город), село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организации образова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конкурса и номин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 и имя автор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озраст участник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e-mail, контактные данные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, имя, отчество руководител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олжность и место работы руководител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kk-KZ" w:bidi="fa-IR"/>
        </w:rPr>
        <w:t>Категорически запрещается использование чужого материала и материалов из сети Интернет. Конкурсные работы не должны быть ранее опубликованными ни на одном сайте.</w:t>
      </w:r>
    </w:p>
    <w:p>
      <w:pPr>
        <w:pStyle w:val="Style16"/>
        <w:tabs>
          <w:tab w:val="clear" w:pos="708"/>
          <w:tab w:val="left" w:pos="40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 и награждение победителе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6. По итогам Конкурса члены жюри определяют победителей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7. Победители Конкурса награждаются дипломами І, ІІ, ІІІ степеней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ководители победителей конкурса - благодарственными письмами, участники, не занявшие места, получают сертификат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Электронные версии дипломов победителей, благодарственных писем их руководителям, сертификатов участников конкурса будут размещены на сайте </w:t>
      </w:r>
      <w:r>
        <w:rPr>
          <w:rFonts w:cs="Times New Roman" w:ascii="Times New Roman" w:hAnsi="Times New Roman"/>
          <w:b/>
          <w:sz w:val="28"/>
          <w:szCs w:val="28"/>
        </w:rPr>
        <w:t>www.ziyatker.o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с возможностью автоматического скачивания по ссылке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instrText xml:space="preserve"> HYPERLINK "http://www.ziyatker.org/" \l "!-/c10hg"</w:instrTex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http://www.ziyatker.org/#!-/c10hg</w: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end"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лефон для справок: </w:t>
      </w:r>
      <w:r>
        <w:rPr>
          <w:rFonts w:cs="Times New Roman" w:ascii="Times New Roman" w:hAnsi="Times New Roman"/>
          <w:b/>
          <w:sz w:val="28"/>
          <w:szCs w:val="28"/>
        </w:rPr>
        <w:t>8(7172)24930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ир моих увлечений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ариант скачивания онлайн дипломов, сертификат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→ Республиканские мероприятия → Конкурс «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ир моих увлечен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→ дал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Участник должен вступить в сообще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через социальную сеть  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«В Контакт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клуб "Юный путешественник" на научно-познавательном сайте для дет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www.ziyatker.org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(ссыл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https://vk.com/puteshestvennikkz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).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kk-KZ" w:eastAsia="ru-RU" w:bidi="fa-IR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kern w:val="2"/>
          <w:sz w:val="24"/>
          <w:szCs w:val="24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4"/>
          <w:szCs w:val="24"/>
          <w:lang w:val="kk-KZ" w:eastAsia="ru-RU" w:bidi="fa-IR"/>
        </w:rPr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kern w:val="2"/>
          <w:sz w:val="28"/>
          <w:szCs w:val="28"/>
          <w:lang w:val="kk-KZ" w:eastAsia="ru-RU" w:bidi="fa-IR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ведения об </w:t>
      </w:r>
      <w:r>
        <w:rPr>
          <w:rFonts w:cs="Times New Roman" w:ascii="Times New Roman" w:hAnsi="Times New Roman"/>
          <w:b/>
          <w:sz w:val="28"/>
          <w:szCs w:val="28"/>
        </w:rPr>
        <w:t>учас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нике </w:t>
      </w:r>
      <w:r>
        <w:rPr>
          <w:rFonts w:cs="Times New Roman" w:ascii="Times New Roman" w:hAnsi="Times New Roman"/>
          <w:b/>
          <w:sz w:val="28"/>
          <w:szCs w:val="28"/>
        </w:rPr>
        <w:t>конкурс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1701"/>
        <w:gridCol w:w="1276"/>
        <w:gridCol w:w="1417"/>
        <w:gridCol w:w="1560"/>
        <w:gridCol w:w="141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(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, район, город (с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 образования, класс, курс (КГУ, ГУ КГК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нкурса, номинации,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данные (сотовый телефон, эл.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руководителя (полностью), если есть, должность и место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данные руководителя (сотовый телефон, эл. адрес)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fa-I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103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_ekotur@mail.ru" TargetMode="External"/><Relationship Id="rId3" Type="http://schemas.openxmlformats.org/officeDocument/2006/relationships/hyperlink" Target="http://www.ziyatker.org/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hyperlink" Target="http://www.ziyatker.org/" TargetMode="External"/><Relationship Id="rId6" Type="http://schemas.openxmlformats.org/officeDocument/2006/relationships/hyperlink" Target="https://vk.com/puteshestvennikk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9:00Z</dcterms:created>
  <dc:creator>Гүлнара</dc:creator>
  <dc:description/>
  <cp:keywords/>
  <dc:language>en-US</dc:language>
  <cp:lastModifiedBy>RePack by Diakov</cp:lastModifiedBy>
  <cp:lastPrinted>2016-08-29T14:54:00Z</cp:lastPrinted>
  <dcterms:modified xsi:type="dcterms:W3CDTF">2017-08-24T10:07:00Z</dcterms:modified>
  <cp:revision>39</cp:revision>
  <dc:subject/>
  <dc:title/>
</cp:coreProperties>
</file>