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республиканском Педагогическом ринге 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Знатоки обновленной программы»,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вященном </w:t>
      </w:r>
      <w:r>
        <w:rPr>
          <w:rFonts w:cs="Times New Roman" w:ascii="Times New Roman" w:hAnsi="Times New Roman"/>
          <w:bCs/>
          <w:shd w:fill="FFFFFF" w:val="clear"/>
        </w:rPr>
        <w:t>5</w:t>
      </w:r>
      <w:r>
        <w:rPr>
          <w:rFonts w:cs="Times New Roman" w:ascii="Times New Roman" w:hAnsi="Times New Roman"/>
          <w:shd w:fill="FFFFFF" w:val="clear"/>
        </w:rPr>
        <w:t>-</w:t>
      </w:r>
      <w:r>
        <w:rPr>
          <w:rFonts w:cs="Times New Roman" w:ascii="Times New Roman" w:hAnsi="Times New Roman"/>
          <w:bCs/>
          <w:shd w:fill="FFFFFF" w:val="clear"/>
        </w:rPr>
        <w:t>летию</w:t>
      </w:r>
      <w:r>
        <w:rPr>
          <w:rFonts w:cs="Times New Roman" w:ascii="Times New Roman" w:hAnsi="Times New Roman"/>
          <w:shd w:fill="FFFFFF" w:val="clear"/>
        </w:rPr>
        <w:t> образования АО НЦПК «Өрлеу»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ий ринг (далее   Конкурс) направлен на модернизацию образовательного процесса, сосредоточенного на развитие интеллектуального и творческого потенциала личности педагога. 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Цели и задачи конкурс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 качества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 обновленной программы образования (далее Программ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профессионального мастерства педагогов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научно-методического потенциала образовательного процесса по программам обновления содерж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активных и одаренных педагогов, мотивированных к самореализации, умеющих творчески организовать  работу  на уро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  инноваций, эффективного педагогического опыта по программам обновления содерж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творческих педагогов и повышения престижа учительской профессии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ие образцы педагогической практики учителей по программам обновленного содержания   будут собраны в  электронный банк с материалами конкурс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уководство конкурс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Руководство конкурсом осуществляет оргкомите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Оргкомитет проводит консультации для участников конкурса, организует работу жю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>Организаторы конкурса вправе отклонить представленные работы, если они не соответствуют условиям или поданы позже установленного срок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 Участники конкурса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участию в конкурсе приглашаются учителя общеобразовательных </w:t>
      </w:r>
      <w:r>
        <w:rPr>
          <w:rFonts w:cs="Times New Roman" w:ascii="Times New Roman" w:hAnsi="Times New Roman"/>
          <w:sz w:val="24"/>
          <w:szCs w:val="24"/>
          <w:lang w:val="kk-KZ"/>
        </w:rPr>
        <w:t>полнокомплектных и малокомплект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, успешно внедряющие Программу в практику преподавания и обучения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конкурсу допускаются индивидуальные видео уроки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юри формируется и утверждается из числа лиц, рекомендованных оргкомитетом конкурса (профессорско-преподавательский состав института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орядок проведения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>Конкурс проводится в два тур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тур (заочно) 27</w:t>
      </w:r>
      <w:r>
        <w:rPr>
          <w:rFonts w:cs="Times New Roman" w:ascii="Times New Roman" w:hAnsi="Times New Roman"/>
        </w:rPr>
        <w:t xml:space="preserve"> - 30 ноября</w:t>
      </w:r>
      <w:r>
        <w:rPr>
          <w:rFonts w:cs="Times New Roman" w:ascii="Times New Roman" w:hAnsi="Times New Roman"/>
          <w:sz w:val="24"/>
          <w:szCs w:val="24"/>
        </w:rPr>
        <w:t xml:space="preserve"> 2017 года – предоставление участник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еоуро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тур (проводится очно, онлайн) 11-12 декабря 2017 года – провед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ные работы необходимо предостави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 24.11.2017 года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 электронный адрес оргкомитет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kmol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9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или адрес Филиала АО НЦПК «Өрлеу» ИПК ПР по Акмолинской области: 020000, Акмолинская область, г.Кокшетау. ул. Абая 71,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Язык видео урока и сопроводительной документации – казахский, русский, английски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вопросы, связанные с Конкурсом, отправляются на электронный адрес оргкомитет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kmol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29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ли по телефону 8/7162/25-55-62.</w:t>
      </w:r>
    </w:p>
    <w:p>
      <w:pPr>
        <w:pStyle w:val="Style16"/>
        <w:ind w:left="0" w:firstLine="708"/>
        <w:jc w:val="both"/>
        <w:rPr/>
      </w:pPr>
      <w:r>
        <w:rPr/>
        <w:t>Контактные телефоны модераторов:</w:t>
      </w:r>
    </w:p>
    <w:p>
      <w:pPr>
        <w:pStyle w:val="Style16"/>
        <w:ind w:left="0" w:firstLine="708"/>
        <w:jc w:val="both"/>
        <w:rPr/>
      </w:pPr>
      <w:r>
        <w:rPr/>
        <w:t>Дигенова Ботагоз Каирбаевна - 87027549338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сеинова Валентина Анатольевна - 87474026733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уратова Рауза Тукеновна - 87013268963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Требования к видео урок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К участию в Конкурсе допускаются отснятые, оцифрованные, смонтированные видео к урокам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ормате: *.mpeg4, *.avi, *.mp4) или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со ссылкой на интернет-ресурсы с загруженным видеоматериалом на YouTube (например, https://www.youtube.com/watch?v=cGSIqG1Rva4)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олжительность видеофрагмента урока от 15 до 30 минут.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6.3.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Работа может содержать аудио-трек (музыкальное сопровождение, озвучивание дикторским/актерским текстом), а также титры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конкурс представляются: анкета-заявка (1 страница), пояснительная записка (1-2 страниц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яснительной записке указывается: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рганизация деятельности педагога с целью повышения эффективности учебного процесса в классе; применение инновационных активных форм работы  для вовлечения уча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 обуче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ющих достижению целей обучения;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дифференциац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дифференцируются с учётом потребностей обучающихся;  планируются различные способы дифференциации (задания, источники, поддержка обучающихся и др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альное оценивание - оценивание соответствует целям обучения (формативное оценивание поддерживает обучение, используются критерии оценивания);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умение рефлексировать с целью улучшения собственной практики преподавания и обучения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Конкурса несет ответственность за содержание работы, соблюдение авторских прав других авторов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, присланные на Конкурс, не рецензируются и не возвращаются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торы оставляют за собой право использовать материалы Конкурса в целях распространения эффективного педагогического опыта и успешной реализации идей программы в практику, имиджирования действенной организации повышения квалификации педагогических рабо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9.</w:t>
      </w:r>
      <w:r>
        <w:rPr>
          <w:rFonts w:cs="Times New Roman" w:ascii="Times New Roman" w:hAnsi="Times New Roman"/>
          <w:sz w:val="24"/>
          <w:szCs w:val="24"/>
        </w:rPr>
        <w:t>Творческие задания, представленные на конкурс, должны соответствовать   содержан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 проведению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мастер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ласса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4"/>
        <w:spacing w:before="0" w:after="0"/>
        <w:rPr/>
      </w:pPr>
      <w:r>
        <w:rPr>
          <w:b/>
        </w:rPr>
        <w:t>7.1.</w:t>
      </w:r>
      <w:r>
        <w:rPr>
          <w:color w:val="000000"/>
        </w:rPr>
        <w:t xml:space="preserve"> Постановка педагогической пробл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монстрация практ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флекс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одведение итогов и награждение победителе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ями Кон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анут участники</w:t>
      </w:r>
      <w:r>
        <w:rPr>
          <w:rFonts w:cs="Times New Roman" w:ascii="Times New Roman" w:hAnsi="Times New Roman"/>
          <w:sz w:val="24"/>
          <w:szCs w:val="24"/>
        </w:rPr>
        <w:t xml:space="preserve"> двух  туров кон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  работы  которых будут отобраны членами жюри согласно критериям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еры  будут награждены Дипломами I, II и III степени в Конкурсе.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участники   Конкурса получат сертификаты ФАО «НЦПК «Өрлеу» ИПК ПР по Акмолинской област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Критерии оценки конкурсных работ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к содержанию представленного материала учитывают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нимание педагогом идей Программы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использование ИКТ - технолог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именение инновационных активных форм работы  для вовлечения уча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цесс обуче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ствующих достижению целей обучения;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ифференциац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дания дифференцируются с учётом потребностей обучающихся; планируются различные способы дифференциации (задания, источники, поддержка обучающихся и др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ериальное оценивание - оценивание соответствует целям обучения (формативное оценивание поддерживает обучение, используются критерии оценивания);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ыстраивание конструктивного педагогического диалога, функционального сотрудничества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мение рефлексировать с целью улучшения собственной практики преподавания и обуч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тоги конкурса будут объявлены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12. 2017 года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айте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лиа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АО «НЦПК 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Өрле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 xml:space="preserve"> «ИПК ПР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kk-KZ"/>
        </w:rPr>
        <w:t>Акмолинско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области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 xml:space="preserve">  (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pacing w:val="-1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kmol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orle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pacing w:val="-1"/>
          <w:sz w:val="24"/>
          <w:szCs w:val="24"/>
          <w:lang w:val="kk-KZ"/>
        </w:rPr>
        <w:t>)  (</w:t>
      </w:r>
      <w:r>
        <w:rPr>
          <w:rFonts w:cs="Times New Roman" w:ascii="Times New Roman" w:hAnsi="Times New Roman"/>
          <w:spacing w:val="-1"/>
          <w:sz w:val="24"/>
          <w:szCs w:val="24"/>
        </w:rPr>
        <w:t>в вкладке межкурсовые мероприятия</w:t>
      </w:r>
      <w:r>
        <w:rPr>
          <w:rFonts w:cs="Times New Roman" w:ascii="Times New Roman" w:hAnsi="Times New Roman"/>
          <w:spacing w:val="-1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  1.</w:t>
      </w:r>
    </w:p>
    <w:p>
      <w:pPr>
        <w:pStyle w:val="Heading4"/>
        <w:spacing w:before="0" w:after="0"/>
        <w:jc w:val="center"/>
        <w:rPr/>
      </w:pPr>
      <w:r>
        <w:rPr/>
        <w:t>Образец оформления видео уро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пояснительная записка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видео урок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Дополнительные требования к  озвучиванию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данные педагога (ФИО, школа район, область)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едмет, раздел, тема урока;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класс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цели;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контекст включения фрагмента  в видео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кета-заявк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частие в республиканском педагогическом конкурсе видео  уроков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Знатоки обновленной программы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5"/>
        <w:gridCol w:w="3386"/>
      </w:tblGrid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 автора (полностью)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 (преподаваемый предмет)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онная категория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ий стаж работы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е телефоны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5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-mail</w:t>
            </w:r>
          </w:p>
        </w:tc>
        <w:tc>
          <w:tcPr>
            <w:tcW w:w="3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Приложение 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cs="Times New Roman"/>
          <w:color w:val="2D2D2D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3C3C3C"/>
          <w:spacing w:val="2"/>
          <w:sz w:val="24"/>
          <w:szCs w:val="24"/>
          <w:lang w:eastAsia="ru-RU"/>
        </w:rPr>
        <w:t xml:space="preserve">Состав оргкомитета по провед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публиканского Педагогического ринга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Знатоки обновленной программы»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Председатель оргкомитета: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 xml:space="preserve"> Исимбаев Е.Т.. – директор Филиала АО НЦПК «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val="kk-KZ"/>
        </w:rPr>
        <w:t>Өрлеу» ИПК П РО по Акмолинской области;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</w:r>
      <w:r>
        <w:rPr>
          <w:rFonts w:cs="Times New Roman" w:ascii="Times New Roman" w:hAnsi="Times New Roman"/>
          <w:b/>
          <w:color w:val="2D2D2D"/>
          <w:spacing w:val="2"/>
          <w:sz w:val="24"/>
          <w:szCs w:val="24"/>
        </w:rPr>
        <w:t>Члены: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  <w:t xml:space="preserve"> Акишева А.К., заместитель директора Филиала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Суюндыкова Б.С.,  заведующая кафедрой Филиала;</w:t>
        <w:br/>
        <w:t xml:space="preserve"> старшие преподаватели кафедр Филиал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imSun">
    <w:altName w:val="Arial Unicode MS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imSun;Arial Unicode MS" w:hAnsi="SimSun;Arial Unicode MS" w:eastAsia="SimSun;Arial Unicode MS" w:cs="SimSun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imSun;Arial Unicode MS" w:hAnsi="SimSun;Arial Unicode MS" w:eastAsia="SimSun;Arial Unicode MS" w:cs="SimSun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mola29@mail.kz" TargetMode="External"/><Relationship Id="rId3" Type="http://schemas.openxmlformats.org/officeDocument/2006/relationships/hyperlink" Target="mailto:akmola29@mail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52:00Z</dcterms:created>
  <dc:creator>Admin</dc:creator>
  <dc:description/>
  <cp:keywords/>
  <dc:language>en-US</dc:language>
  <cp:lastModifiedBy>User</cp:lastModifiedBy>
  <cp:lastPrinted>2017-10-18T12:27:00Z</cp:lastPrinted>
  <dcterms:modified xsi:type="dcterms:W3CDTF">2017-10-26T03:09:00Z</dcterms:modified>
  <cp:revision>25</cp:revision>
  <dc:subject/>
  <dc:title/>
</cp:coreProperties>
</file>