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РЕЖЕ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«Өрлеу» БАҰО» акционерлік қоғамының  5-жылдығына арналған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«Жаңартылған бағдарлама білгірі»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республикалық педагогикалық рингі туралы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>Жалпы ережелер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алық р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бұдан әрі Конкур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педагог тұлғасының зияткерлік және шығармашылық әлеуетінің дамуына шоғырланған білім беру үдерісін жаңғыртуға бағытталғ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Конкурстың мақсаты мен міндеттер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Мақсаттар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білім сапасын артты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жаңартылған білім беру бағдарламасын енгі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әрі қарай Бағдарлам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едагогтердің кәсіби шеберліктерін артты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Міндеттер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білім беру мазмұнын жаңарту бағдарламалары бойынша білім беру үдерісінің ғылыми-әдістемелік әлеуетін жетілді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сабақ үдерісін шығармашылықпен ұйымдастыра алатын, өзін-өзі танытуға ынталы, белсенді және дарынды педагогтерді анық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жаңартылған білім беру бағдарламасы бойынша тиімді педагогикалық тәжірибені, инновацияны тара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шығармашыл педагогтерге қолдау көрсету және мұғалім мамандығының мәртебесін артты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Жаңартылған білім беру бағдарламалары бойынша мұғалімдердің педагогикалық практикасының үздік үлгілері конкурс материалдарымен бірге электронды банкқа жинақтала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Конкурсты басқар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Конкурсты басқаруды ұйымдастыру комитеті іске асырады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kk-KZ"/>
        </w:rPr>
        <w:t>Ұйымдастыру комитеті конкурсқа қатысушыларға кеңестік көмек береді, қазылар алқасының жұмысын ұйымдастырады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Конкурсты ұйымдастырушылар белгіленген  мерзімінен кейін берілген немесе конкурс шартына сәйкес келмейтін жұмыстарды қабылдамауға құқылы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>Конкурсқа қатысушылар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қа қатысуға Бағдарламаны оқыту практикасына табысты енгізуші жалпы білім беретін толық және шағын жинақталған мектептердің мұғалімдері шақырыла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онкурсқа  жеке бір адамның видо сабағы қабылдана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Қазылар алқасы конкурстың  ұйымдастыру комитеті ұсынған адамдардың қатарынан құрылады және бекітілед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институттың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ор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лық-оқытушылық құра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>Конкурсты өткізу тәртіб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урс </w:t>
      </w:r>
      <w:r>
        <w:rPr>
          <w:rFonts w:cs="Times New Roman" w:ascii="Times New Roman" w:hAnsi="Times New Roman"/>
          <w:sz w:val="24"/>
          <w:szCs w:val="24"/>
          <w:lang w:val="kk-KZ"/>
        </w:rPr>
        <w:t>екі кезеңде өткізіледі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Бірінші кезең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kk-KZ"/>
        </w:rPr>
        <w:t>сыртта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17 жылдың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</w:rPr>
        <w:t xml:space="preserve"> - 30 </w:t>
      </w:r>
      <w:r>
        <w:rPr>
          <w:rFonts w:cs="Times New Roman" w:ascii="Times New Roman" w:hAnsi="Times New Roman"/>
          <w:lang w:val="kk-KZ"/>
        </w:rPr>
        <w:t xml:space="preserve">қарашасы 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kk-KZ"/>
        </w:rPr>
        <w:t>қатысушылардың видео сабақтарды ұсыну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Екінші кезең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kk-KZ"/>
        </w:rPr>
        <w:t>күндізгі, онлайн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17 жылдың </w:t>
      </w:r>
      <w:r>
        <w:rPr>
          <w:rFonts w:cs="Times New Roman" w:ascii="Times New Roman" w:hAnsi="Times New Roman"/>
          <w:sz w:val="24"/>
          <w:szCs w:val="24"/>
        </w:rPr>
        <w:t xml:space="preserve">11-12 </w:t>
      </w:r>
      <w:r>
        <w:rPr>
          <w:rFonts w:cs="Times New Roman" w:ascii="Times New Roman" w:hAnsi="Times New Roman"/>
          <w:sz w:val="24"/>
          <w:szCs w:val="24"/>
          <w:lang w:val="kk-KZ"/>
        </w:rPr>
        <w:t>желтоқсан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kk-KZ"/>
        </w:rPr>
        <w:t>шеберлік сыныптарын өткіз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тық жұмыстарды  ұйымдастыру комитетінің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kmol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9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z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 электронды мекенжайына немесе «Өрлеу» БАҰО» АҚ филиалы «Ақмола облысы бойынша педагогикалық қызметкерлердің біліктілігін арттыру институтының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020000, Ақмола облысы, Көкшетау қаласы, Абай көшесі, 71 мекенжайына жіберуге болад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Видео  сабақ пен түсінік хат тілдері-қазақша, орысша, ағылшын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Конкурсқа қатысты барлық сұрақтар ұйымдастыру комитетінің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kmol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9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z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 xml:space="preserve"> электронды мекенжайына жіберіледі немес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/7162/25-55-6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телефонына хабарласуға бола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ind w:left="0" w:firstLine="708"/>
        <w:jc w:val="both"/>
        <w:rPr/>
      </w:pPr>
      <w:r>
        <w:rPr>
          <w:lang w:val="kk-KZ"/>
        </w:rPr>
        <w:t>Модераторлардың байланыс телефондары</w:t>
      </w:r>
      <w:r>
        <w:rPr/>
        <w:t>:</w:t>
      </w:r>
    </w:p>
    <w:p>
      <w:pPr>
        <w:pStyle w:val="Style16"/>
        <w:ind w:left="0" w:firstLine="708"/>
        <w:jc w:val="both"/>
        <w:rPr/>
      </w:pPr>
      <w:r>
        <w:rPr/>
        <w:t>Дигенова Ботагоз Каирбаевна - 87027549338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сеинова Валентина Анатольевна - 87474026733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уратова Рауза Тукеновна - 87013268963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 xml:space="preserve"> Видео сабақтарға қойылатын талапта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қа қатысуға  сабақтың түсірілген, цифрланған, монтаждалған видеосы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.mpeg4, *.avi,*.mp4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форматын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немесе YouTube (мысалы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kk-KZ" w:eastAsia="ru-RU"/>
          </w:rPr>
          <w:t>https://www.youtube.com/watch?v=cGSIqG1Rva4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) каналдарына жүктелген интернет-ресурстарға сілтеме қабылданады)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Видео үзіндінің  ұзақтығы 15 минуттан 30 минутқа дейін бола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6.3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Жұмысқа аудио-трек (музыкалық сүйемелдеу, дикторлық, актерлік мәтінмен дыбыстау), сонымен қатар титрлар қоюға болады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6.4.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Конкурсқа   сауалнама-өтінім (1 бетте), түсінік хат (250 сө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6.5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Түсінік хатта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өрсетілуі тиіс: сыныптағы оқу үдерісінің тиімділігін арттыру мақсатында педагогтердің жұмысын ұйымдастыру</w:t>
      </w:r>
      <w:r>
        <w:rPr>
          <w:rFonts w:eastAsia="Times New Roman" w:cs="Times New Roman" w:ascii="Times New Roman" w:hAnsi="Times New Roman"/>
          <w:iCs/>
          <w:sz w:val="24"/>
          <w:szCs w:val="24"/>
          <w:lang w:val="kk-KZ" w:eastAsia="ru-RU"/>
        </w:rPr>
        <w:t>; оқу мақсаттарына жету үшін оқыту үдерісіне оқушыларды  тарту мақсатында инновациялық белсенді жұмыс формаларын қолдану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;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kk-KZ" w:eastAsia="ru-RU"/>
        </w:rPr>
        <w:t xml:space="preserve"> саралау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тапсырмалар оқушылардың қажеттіліктерін ескере отырып сараланады;  саралаудың әр түрлі тәсілдері жоспарланады (тапсырмалар, ресурстар, оқушыларды қолдау және т.б..</w:t>
      </w:r>
      <w:r>
        <w:rPr>
          <w:rFonts w:eastAsia="Times New Roman" w:cs="Times New Roman" w:ascii="Times New Roman" w:hAnsi="Times New Roman"/>
          <w:iCs/>
          <w:sz w:val="24"/>
          <w:szCs w:val="24"/>
          <w:lang w:val="kk-KZ" w:eastAsia="ru-RU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ритериалды бағалу – бағалау оқыту мақсаттарына сәйкес келеді  (қалыптастырушы бағалау оқытуды қолдайды, бағалау критерийлері пайдаланылады); </w:t>
      </w:r>
      <w:r>
        <w:rPr>
          <w:rFonts w:eastAsia="Times New Roman" w:cs="Times New Roman" w:ascii="Times New Roman" w:hAnsi="Times New Roman"/>
          <w:iCs/>
          <w:sz w:val="24"/>
          <w:szCs w:val="24"/>
          <w:lang w:val="kk-KZ" w:eastAsia="ru-RU"/>
        </w:rPr>
        <w:t> оқыту мен білім беру тәжірибесін  жақсарту мақсатында рефлексиялай білу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6.6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қа қатысушылар жұмыс мазмұны үшін, басқа авторлардың авторлық құқықтарын сақтауға   жауапты болады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6.7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қа жіберілген материалдар рецензияланбайды және қайтарылмайды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6.8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Ұйымдастырушылар  тиімді педагогикалық тәжірибені тарату және бағдарлама идеяларын практикада табысты жүзеге асыру, педагогикалық қызметкерлердің біліктілігін арттырудың ұтымды ұйымдастырылғандығын көрсету  мақсатында  Конкурс материалдарын пайдалану құқығын өзіне қалдыр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6.9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онкурсқа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берілген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шығармашылық тапсырмалар Бағдарлама мазмұнына сай болуы тиіс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Calibri"/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7. Шеберлік сыныптарын өткізуге қойылатын талаптар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:</w:t>
      </w:r>
    </w:p>
    <w:p>
      <w:pPr>
        <w:pStyle w:val="Style14"/>
        <w:spacing w:before="0" w:after="0"/>
        <w:rPr/>
      </w:pPr>
      <w:r>
        <w:rPr>
          <w:b/>
        </w:rPr>
        <w:t>7.1.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Педагогикалық проблема қою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Практиканы көрсет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флекс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>Қорытындысын шығару және жеңімпаздарды марапатта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Жұмысы екі кезеңде де  қазылар алқасының іріктеуінен өткен қатысушылар конкурс жеңімпазы атана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Конкурс   жүлдегерлер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I, II және  III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әрежелі Дипломдармен марапаттала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Конкурсқа қатысушылардың барлығы  </w:t>
      </w:r>
      <w:r>
        <w:rPr>
          <w:rFonts w:cs="Times New Roman" w:ascii="Times New Roman" w:hAnsi="Times New Roman"/>
          <w:sz w:val="24"/>
          <w:szCs w:val="24"/>
          <w:lang w:val="kk-KZ"/>
        </w:rPr>
        <w:t>«Өрлеу» БАҰО» АҚ филиалы «Ақмола облысы бойынша педагогикалық қызметкерлердің біліктілігін арттыру институтының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ертификатын ала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>Конкурстық жұмыстарды бағалау критерийлері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Ұсынылған материалдар мазмұнына қойылатын талаптарда ескерілед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педагогтің бағдарлама идеяларын түсіну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АКТ-технологияларын пайдала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оқыту мақсаттарына жетуге ықпал ететін білім беру үдерісіне оқушыларды тарту үшін инновациялық белсенді жұмыс формаларын қолдан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тапсырмалар оқушылардың қажеттіліктерін ескере отырып сараланады; саралаудың әр түрлі тәсілдері жоспарланады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апсырмалар, ресурстар, оқушыларды қолдау және т.б.)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ритериал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ды бағала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бағалау оқыту мақсаттарына сәйкес келеді </w:t>
      </w:r>
      <w:r>
        <w:rPr>
          <w:rFonts w:cs="Times New Roman" w:ascii="Times New Roman" w:hAnsi="Times New Roman"/>
          <w:color w:val="000000"/>
          <w:sz w:val="24"/>
          <w:szCs w:val="24"/>
        </w:rPr>
        <w:t>(форматив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ті бағалау оқуды қолдайды, бағалау критерийлері пайдаланыла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сындарлы педагогикалық диал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функционалдық ынтымақтастық құ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- оқыту және білім беру тәжірибесін жақсарту мақсатында  рефлексиялай білу</w:t>
      </w:r>
      <w:r>
        <w:rPr>
          <w:rFonts w:eastAsia="Times New Roman" w:cs="Times New Roman" w:ascii="Times New Roman" w:hAnsi="Times New Roman"/>
          <w:iCs/>
          <w:sz w:val="24"/>
          <w:szCs w:val="24"/>
          <w:lang w:val="kk-KZ" w:eastAsia="ru-RU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Конкурс қорытындылары </w:t>
      </w:r>
      <w:r>
        <w:rPr>
          <w:rFonts w:cs="Times New Roman" w:ascii="Times New Roman" w:hAnsi="Times New Roman"/>
          <w:sz w:val="24"/>
          <w:szCs w:val="24"/>
          <w:lang w:val="kk-KZ"/>
        </w:rPr>
        <w:t>Өрлеу» БАҰО» АҚ филиалы «Ақмола облысы бойынша педагогикалық қызметкерлердің біліктілігін арттыру институтының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айтын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pacing w:val="-1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kmol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orle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pacing w:val="-1"/>
          <w:sz w:val="24"/>
          <w:szCs w:val="24"/>
          <w:lang w:val="kk-KZ"/>
        </w:rPr>
        <w:t>)  (курсаралық іс-шаралар қосымша бетінде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3.12. 2017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 xml:space="preserve">ж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жарияланад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ҚОСЫМШ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  1.</w:t>
      </w:r>
    </w:p>
    <w:p>
      <w:pPr>
        <w:pStyle w:val="Heading4"/>
        <w:spacing w:before="0" w:after="0"/>
        <w:jc w:val="center"/>
        <w:rPr>
          <w:lang w:val="kk-KZ"/>
        </w:rPr>
      </w:pPr>
      <w:r>
        <w:rPr>
          <w:lang w:val="kk-KZ"/>
        </w:rPr>
        <w:t>Видео сабақты ресімдеу үлгісі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Түсінік ха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. Видео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сабақ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ыбыстауға қойылатын қосымша талапта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: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педагог туралы деректе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ТАӘ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мектеп, аудан, облыс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)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ә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бөлі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сабақ тақырыб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сыны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мақсаттар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kk-KZ"/>
        </w:rPr>
        <w:t>видео сабақ үзіндісін қосу  мәнмәтіні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1"/>
        <w:rPr>
          <w:rFonts w:ascii="Times New Roman" w:hAnsi="Times New Roman" w:cs="Times New Roman"/>
          <w:color w:val="2D2D2D"/>
          <w:spacing w:val="2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val="kk-KZ"/>
        </w:rPr>
        <w:t>-қосымш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>Сауална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-өтінім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«Жаңартылған бағдарлама білгірі»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республикалық педагогикалық  конкурсына қатысу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5"/>
        <w:gridCol w:w="3386"/>
      </w:tblGrid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Автордың тегі, аты, әкесінің а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олы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Жұмыс орны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Лауазы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оқытатын пә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ялық санаты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калық еңбек өтілі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Байланыс телефондары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-mail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1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1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1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val="kk-KZ"/>
        </w:rPr>
        <w:t>2-қосымш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1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«Жаңартылған бағдарлама білгірі»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республикалық педагогикалық  конкурсын өткізу бойынш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ұйымдастыру комитетінің құрамы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val="kk-KZ"/>
        </w:rPr>
        <w:br/>
      </w: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  <w:lang w:val="kk-KZ"/>
        </w:rPr>
        <w:t>Ұйымдастыру комитетінің төрағасы: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val="kk-KZ"/>
        </w:rPr>
        <w:t xml:space="preserve"> Исимбаев Е.Т. –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Өрлеу» БАҰО» АҚ филиалы «Ақмола облысы бойынша педагогикалық қызметкерлердің біліктілігін арттыру институтының» 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val="kk-KZ"/>
        </w:rPr>
        <w:t>директоры;</w:t>
        <w:br/>
      </w: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  <w:lang w:val="kk-KZ"/>
        </w:rPr>
        <w:t>Мүшелері: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val="kk-KZ"/>
        </w:rPr>
        <w:br/>
        <w:t xml:space="preserve"> Акишева А.К., филиал директорының орынбасары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val="kk-KZ"/>
        </w:rPr>
        <w:t>Суюндыкова Б.С.,  филиал кафедрасының меңгерушісі;</w:t>
        <w:br/>
        <w:t xml:space="preserve"> Филиал кафедрасының аға оқытушылары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val="kk-KZ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mola29@mail.kz" TargetMode="External"/><Relationship Id="rId3" Type="http://schemas.openxmlformats.org/officeDocument/2006/relationships/hyperlink" Target="mailto:akmola29@mail.kz" TargetMode="External"/><Relationship Id="rId4" Type="http://schemas.openxmlformats.org/officeDocument/2006/relationships/hyperlink" Target="https://www.youtube.com/watch?v=cGSIqG1Rva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2:00Z</dcterms:created>
  <dc:creator>Admin</dc:creator>
  <dc:description/>
  <cp:keywords/>
  <dc:language>en-US</dc:language>
  <cp:lastModifiedBy>Сауле-25</cp:lastModifiedBy>
  <cp:lastPrinted>2017-10-18T12:27:00Z</cp:lastPrinted>
  <dcterms:modified xsi:type="dcterms:W3CDTF">2017-10-27T08:16:00Z</dcterms:modified>
  <cp:revision>47</cp:revision>
  <dc:subject/>
  <dc:title/>
</cp:coreProperties>
</file>