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  <w:t>«ЕҢБЕК ҮЗДІГ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  <w:t xml:space="preserve">құрметті атағына ұсынуға байланыс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  <w:t>марапат парақш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69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ты-жө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/ жеке куәлігінің көшірмесі/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Білім деңгей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/диплом көшірмесі/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Мамандық бойынша санат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ұмыс ор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/ мекемесінің аты мен орналасқан жері/ 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 өтілі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ұрын алған марапаттар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Үміткердің жеке электрондық поштасы мен ұялы телефон номері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kk-KZ"/>
        </w:rPr>
        <w:t xml:space="preserve">                   </w:t>
      </w:r>
      <w:r>
        <w:rPr>
          <w:rFonts w:cs="Times New Roman" w:ascii="Times New Roman" w:hAnsi="Times New Roman"/>
          <w:lang w:val="kk-KZ"/>
        </w:rPr>
        <w:t xml:space="preserve">Мекеме басшысының  қолы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</w:t>
      </w:r>
      <w:r>
        <w:rPr>
          <w:rFonts w:cs="Times New Roman" w:ascii="Times New Roman" w:hAnsi="Times New Roman"/>
          <w:lang w:val="kk-KZ"/>
        </w:rPr>
        <w:t xml:space="preserve">(Мөр орны)                    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59:00Z</dcterms:created>
  <dc:creator>PC</dc:creator>
  <dc:description/>
  <cp:keywords/>
  <dc:language>en-US</dc:language>
  <cp:lastModifiedBy>Komp</cp:lastModifiedBy>
  <dcterms:modified xsi:type="dcterms:W3CDTF">2017-06-28T16:32:00Z</dcterms:modified>
  <cp:revision>2</cp:revision>
  <dc:subject/>
  <dc:title/>
</cp:coreProperties>
</file>