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Standard"/>
        <w:ind w:firstLine="709"/>
        <w:jc w:val="center"/>
        <w:rPr/>
      </w:pPr>
      <w:r>
        <w:rPr>
          <w:b/>
          <w:sz w:val="28"/>
          <w:szCs w:val="28"/>
        </w:rPr>
        <w:t>о проведении Республиканских олимпиад</w:t>
      </w:r>
    </w:p>
    <w:p>
      <w:pPr>
        <w:pStyle w:val="Standard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ля дошкольников и школьников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нная олимпиада входит в цикл олимпиад проводимых в  2017 – 2018 году. Дети, участвующие в данном цикле в течение учебного года и занявшие во всех проводимых олимпиадах цикла первые места будут награждены ценными призами за счёт организаторов данной олимпиады. Педагоги, координаторы областей, подготовившие наибольшее количество участников в течение учебного года так же будут награждены ценными призами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нформацию о регистрации и шаблон заявки можно скачать с главной страницы сайта </w:t>
      </w:r>
      <w:r>
        <w:rPr>
          <w:b/>
          <w:sz w:val="28"/>
          <w:szCs w:val="28"/>
          <w:lang w:val="en-US"/>
        </w:rPr>
        <w:t>www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e</w:t>
      </w:r>
      <w:r>
        <w:rPr>
          <w:b/>
          <w:sz w:val="28"/>
          <w:szCs w:val="28"/>
        </w:rPr>
        <w:t>-</w:t>
      </w:r>
      <w:r>
        <w:rPr>
          <w:b/>
          <w:sz w:val="28"/>
          <w:szCs w:val="28"/>
          <w:lang w:val="en-US"/>
        </w:rPr>
        <w:t>edu</w:t>
      </w:r>
      <w:r>
        <w:rPr>
          <w:b/>
          <w:sz w:val="28"/>
          <w:szCs w:val="28"/>
        </w:rPr>
        <w:t>.</w:t>
      </w:r>
      <w:r>
        <w:rPr>
          <w:b/>
          <w:sz w:val="28"/>
          <w:szCs w:val="28"/>
          <w:lang w:val="en-US"/>
        </w:rPr>
        <w:t>kz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1. Настоящее положение определяет порядок организации и проведения Республиканских олимпиад по общим предметам для дошкольников (старшие группы садов и КПП) и школьников 1- 11 классов, ее методическое, организационное и финансовое обеспечение, а также порядок участия в конкурсе и определения победителей. 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Данная олимпиада входит в цикл проекта «</w:t>
      </w:r>
      <w:r>
        <w:rPr>
          <w:b/>
          <w:sz w:val="28"/>
          <w:szCs w:val="28"/>
        </w:rPr>
        <w:t>2017 – 2018 года</w:t>
      </w:r>
      <w:r>
        <w:rPr>
          <w:sz w:val="28"/>
          <w:szCs w:val="28"/>
        </w:rPr>
        <w:t>».</w:t>
      </w:r>
    </w:p>
    <w:p>
      <w:pPr>
        <w:pStyle w:val="Standard"/>
        <w:ind w:firstLine="709"/>
        <w:jc w:val="both"/>
        <w:rPr>
          <w:b/>
          <w:b/>
        </w:rPr>
      </w:pPr>
      <w:r>
        <w:rPr>
          <w:sz w:val="28"/>
          <w:szCs w:val="28"/>
        </w:rPr>
        <w:t xml:space="preserve">1.3. </w:t>
      </w:r>
      <w:r>
        <w:rPr>
          <w:b/>
          <w:sz w:val="28"/>
          <w:szCs w:val="28"/>
        </w:rPr>
        <w:t>Олимпиада проводится на двух языках (государственный язык и русский язык)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1.4. Права и ответственность организаторов определяются законодательством Республики Казахстан, договорными обязательствами, а также данным Положением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Основные цели и задачи олимпиады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Цели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1. Выявление и поддержка интеллектуально одаренных детей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2. Создание условий для интеграции школы и семьи по социализации личности ребенка, развития конструктивных коммуникаций, построения образовательной траектории обучающихся и формирования портфолио педагог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. Задачи: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оздание благоприятных условий для проявления детской инициативы в исследовательской, интеллектуальной и практической деятельности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- развитие познавательного интереса дошкольников и школьников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- воспитание у учащихся чувства ответственности и уверенности в себе и других важных навыков социализации;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у родителей заинтересованности в педагогически-грамотном сопровождении учебной деятельности детей и сотрудничестве с учителе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Участники олимпиады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3.1. Участниками олимпиады могут быть учащиеся дошкольных организаций (старшие группы садов и КПП), учащиеся 1 - 11 классов образовательных организаций общего и среднего (полного) общего образования, оплатившие регистрационный взнос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2. Олимпиада  проводится для всех желающих без предварительного отбора.  Участие в олимпиаде является добровольным. Решение об участии в олимпиаде принимают учащиеся и их родители (или законные представители)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ветственность за соблюдение п.3.2. возлагается на образовательные организации, подавшие заявку на участие в олимпиаде по электронному адресу, указанному в настоящем Положении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4. Порядок проведения олимпиады. 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4.1 Олимпиада проводится по отдельным вариантам заданий для воспитанников старших групп садов и КПП, учащихся 1-11 классов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4.2   Олимпиада проводится в течение 2-5 дней, указанных организаторами в информационном письме. Сроки проведения устанавливаются в зависимости от количества поданных заявок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3. К составлению олимпиадных заданий привлекаются педагоги, имеющие первую и высшую квалификационную категорию. Они несут юридическую ответственность за не распространение  любой информации об олимпиадных заданиях, либо самих заданий, закрепленную в индивидуальном трудовом договоре. В целях исключения конфликта интересов учащиеся данных педагогов участие в олимпиаде принимать не могут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5. В результате выполнения олимпиадных заданий у  участника формируется профиль ответов: упорядоченная последовательность из букв. Проверка конкурсной работы состоит в автоматизированной проверке совпадения профиля ответов участника с правильным (эталонным) профилем ответов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6. Сбор и обработка результатов участников олимпиады производятся в соответствие с законодательством Республики Казахстан, регламентирующим обработку персональных данных. 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Подведение итогов олимпиады.  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5.1.Информация о результатах олимпиады размещается на сайтах организаторов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ed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kz</w:t>
      </w:r>
      <w:r>
        <w:rPr>
          <w:sz w:val="28"/>
          <w:szCs w:val="28"/>
        </w:rPr>
        <w:t>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Порядок получения и сдачи олимпиадных материалов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истанционно: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6.1. Перед подачей заявки координатору необходимо каждого участника олимпиады зарегистрировать на сайте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e</w:t>
        </w:r>
        <w:r>
          <w:rPr>
            <w:rStyle w:val="InternetLink"/>
            <w:sz w:val="28"/>
            <w:szCs w:val="28"/>
          </w:rPr>
          <w:t>-</w:t>
        </w:r>
        <w:r>
          <w:rPr>
            <w:rStyle w:val="InternetLink"/>
            <w:sz w:val="28"/>
            <w:szCs w:val="28"/>
            <w:lang w:val="en-US"/>
          </w:rPr>
          <w:t>edu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kz</w:t>
        </w:r>
      </w:hyperlink>
      <w:r>
        <w:rPr>
          <w:sz w:val="28"/>
          <w:szCs w:val="28"/>
        </w:rPr>
        <w:t xml:space="preserve"> (составив ему логин и пароль), после регистрации участнику на сайте присваивается номер участника (этот номер необходимо внести в соответствующую графу заявки - шаблон)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бумажном носителе: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6.1. Получение олимпиадных материалов осуществляет школа. Для этого необходимо предоставить координатору:</w:t>
      </w:r>
    </w:p>
    <w:p>
      <w:pPr>
        <w:pStyle w:val="Standard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явку на участие в олимпиаде (приложение 1);</w:t>
      </w:r>
    </w:p>
    <w:p>
      <w:pPr>
        <w:pStyle w:val="Standard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пии квитанций об оплате;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6.2. От координатора  проекта представитель школы получает:</w:t>
      </w:r>
    </w:p>
    <w:p>
      <w:pPr>
        <w:pStyle w:val="Standard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лимпиадные задания в соответствии с количеством участников;</w:t>
      </w:r>
    </w:p>
    <w:p>
      <w:pPr>
        <w:pStyle w:val="Standard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градной материал (по окончании олимпиады)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6.3. После получения олимпиадных материалов учитель проводит инструктаж по заполнению формы с обучающимися и их родителями. Олимпиадные задания учащиеся выполняют дома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веты заносятся на сайт организаторов в личный кабинет участника (вход осуществляется под логином и паролем участника созданным при регистрации);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4. После внесения ответов участник сразу может увидеть количество набранных баллов и занятое место.</w:t>
      </w:r>
    </w:p>
    <w:p>
      <w:pPr>
        <w:pStyle w:val="Standard"/>
        <w:ind w:firstLine="709"/>
        <w:jc w:val="both"/>
        <w:rPr>
          <w:b/>
          <w:b/>
        </w:rPr>
      </w:pPr>
      <w:r>
        <w:rPr>
          <w:b/>
          <w:sz w:val="28"/>
          <w:szCs w:val="28"/>
        </w:rPr>
        <w:t xml:space="preserve">Педагог при заполнении дипломов может посмотреть результаты участников на сайте </w:t>
      </w:r>
      <w:hyperlink r:id="rId3">
        <w:r>
          <w:rPr>
            <w:rStyle w:val="InternetLink"/>
            <w:b/>
            <w:sz w:val="28"/>
            <w:szCs w:val="28"/>
            <w:lang w:val="en-US"/>
          </w:rPr>
          <w:t>www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e</w:t>
        </w:r>
        <w:r>
          <w:rPr>
            <w:rStyle w:val="InternetLink"/>
            <w:b/>
            <w:sz w:val="28"/>
            <w:szCs w:val="28"/>
          </w:rPr>
          <w:t>-</w:t>
        </w:r>
        <w:r>
          <w:rPr>
            <w:rStyle w:val="InternetLink"/>
            <w:b/>
            <w:sz w:val="28"/>
            <w:szCs w:val="28"/>
            <w:lang w:val="en-US"/>
          </w:rPr>
          <w:t>edu</w:t>
        </w:r>
        <w:r>
          <w:rPr>
            <w:rStyle w:val="InternetLink"/>
            <w:b/>
            <w:sz w:val="28"/>
            <w:szCs w:val="28"/>
          </w:rPr>
          <w:t>.</w:t>
        </w:r>
        <w:r>
          <w:rPr>
            <w:rStyle w:val="InternetLink"/>
            <w:b/>
            <w:sz w:val="28"/>
            <w:szCs w:val="28"/>
            <w:lang w:val="en-US"/>
          </w:rPr>
          <w:t>kz</w:t>
        </w:r>
      </w:hyperlink>
      <w:r>
        <w:rPr>
          <w:b/>
          <w:sz w:val="28"/>
          <w:szCs w:val="28"/>
        </w:rPr>
        <w:t xml:space="preserve"> в разделе итоги выбрав регион, район, школу, олимпиаду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.5. Способ доставки материалов по городу и области обговаривается с координатором индивидуально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Финансирование олимпиады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7.1. Организация и проведение олимпиады финансируется за счет регистрационных взносов участников. Оплата  производится  безналичным перечислением на реквизиты:</w:t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Standard"/>
        <w:ind w:firstLine="709"/>
        <w:jc w:val="both"/>
        <w:rPr/>
      </w:pPr>
      <w:r>
        <w:rPr/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П «Инновационное образование»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ИИН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810921400439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Счет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kk-KZ"/>
        </w:rPr>
        <w:t>№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sz w:val="28"/>
          <w:szCs w:val="28"/>
        </w:rPr>
        <w:t>29914092204</w:t>
      </w:r>
      <w:r>
        <w:rPr>
          <w:rFonts w:cs="Times New Roman" w:ascii="Times New Roman" w:hAnsi="Times New Roman"/>
          <w:sz w:val="28"/>
          <w:szCs w:val="28"/>
          <w:lang w:val="en-US"/>
        </w:rPr>
        <w:t>KZ</w:t>
      </w:r>
      <w:r>
        <w:rPr>
          <w:rFonts w:cs="Times New Roman" w:ascii="Times New Roman" w:hAnsi="Times New Roman"/>
          <w:sz w:val="28"/>
          <w:szCs w:val="28"/>
        </w:rPr>
        <w:t>00</w:t>
      </w:r>
      <w:r>
        <w:rPr>
          <w:rFonts w:cs="Times New Roman" w:ascii="Times New Roman" w:hAnsi="Times New Roman"/>
          <w:sz w:val="28"/>
          <w:szCs w:val="28"/>
          <w:lang w:val="en-US"/>
        </w:rPr>
        <w:t>H</w:t>
      </w:r>
      <w:r>
        <w:rPr>
          <w:rFonts w:cs="Times New Roman" w:ascii="Times New Roman" w:hAnsi="Times New Roman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</w:rPr>
        <w:t xml:space="preserve"> Филиал ДБ АО «СБЕРБАНК» г. Костанай</w:t>
      </w:r>
    </w:p>
    <w:p>
      <w:pPr>
        <w:pStyle w:val="Style16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БИК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ABRKZKA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kk-KZ"/>
        </w:rPr>
        <w:t>К</w:t>
      </w:r>
      <w:r>
        <w:rPr>
          <w:rFonts w:cs="Times New Roman" w:ascii="Times New Roman" w:hAnsi="Times New Roman"/>
          <w:sz w:val="28"/>
          <w:szCs w:val="28"/>
        </w:rPr>
        <w:t>Б</w:t>
      </w:r>
      <w:r>
        <w:rPr>
          <w:rFonts w:cs="Times New Roman" w:ascii="Times New Roman" w:hAnsi="Times New Roman"/>
          <w:sz w:val="28"/>
          <w:szCs w:val="28"/>
          <w:lang w:val="kk-KZ"/>
        </w:rPr>
        <w:t xml:space="preserve">е </w:t>
      </w:r>
      <w:r>
        <w:rPr>
          <w:rFonts w:cs="Times New Roman" w:ascii="Times New Roman" w:hAnsi="Times New Roman"/>
          <w:sz w:val="28"/>
          <w:szCs w:val="28"/>
        </w:rPr>
        <w:t>1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НП 869</w:t>
      </w:r>
    </w:p>
    <w:p>
      <w:pPr>
        <w:pStyle w:val="Style1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Назначение платежа – олимпиада «2017-2018 год»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7.2. Полученные средства могут быть израсходованы как командировочные расходы, на проезд для организации и проведения олимпиады по области, оплату труда членам оргкомитета, изготовление дипломов, сертификатов и благодарственных писем родителям, разработку и проверку заданий и другие нужды, связанные с проведением олимпиады. 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7.3. Возврат организационного взноса возможен только в случае объективных обстоятельств по письменному заявлению руководителя образовательной организации, с указанием причины невозможности проведения олимпиады с полным возвратом неиспользованных материалов и после рассмотрения заявления созданной организационным комитетом комиссии на основе протокола.  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>7.4.</w:t>
      </w:r>
      <w:r>
        <w:rPr>
          <w:b/>
          <w:bCs/>
          <w:sz w:val="28"/>
          <w:szCs w:val="28"/>
        </w:rPr>
        <w:t xml:space="preserve"> В целях поддержки одаренных детей, воспитывающихся в семьях с низким уровнем материального достатка, допускается участие в олимпиаде данной категории школьников без оплаты организационного взноса на основе решения организационного комитета, которое закрепляется протоколом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Организационный комитет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1. Для обеспечения организации и проведения олимпиады формируется организационный комитет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8.2. Организационный комитет обеспечивает:</w:t>
      </w:r>
    </w:p>
    <w:p>
      <w:pPr>
        <w:pStyle w:val="Standard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д заявок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олимпиадных заданий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иражирование материалов по количеству поданных заявок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нимает оплату за участие в олимпиаде всех заявленных участников наличным и безналичным расчетом в соответствии с требованиями бухгалтерского учета;</w:t>
      </w:r>
    </w:p>
    <w:p>
      <w:pPr>
        <w:pStyle w:val="Standard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выдачу  олимпиадных заданий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ыдачу наградного материала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вод итогов участников олимпиады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анализ качества участия школьников в олимпиаде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братную связь с участниками олимпиады;</w:t>
      </w:r>
    </w:p>
    <w:p>
      <w:pPr>
        <w:pStyle w:val="Standard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здание и обеспечение работы комиссии по вопросам меценатства, рассмотрения обращений/заявлений и разрешению конфликтов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/>
      </w:pPr>
      <w:r>
        <w:rPr>
          <w:rFonts w:cs="Times New Roman" w:ascii="Times New Roman" w:hAnsi="Times New Roman"/>
          <w:sz w:val="28"/>
          <w:szCs w:val="28"/>
        </w:rPr>
        <w:t>8.3. Контактное лицо по вопросам проведения олимпиады Иманова Роза Ахметовна 8 777 100 85 63, 8 775 890 86 23. Адрес: г. Кокшетау, ул. Абая, 107 каб.9</w:t>
      </w:r>
    </w:p>
    <w:p>
      <w:pPr>
        <w:pStyle w:val="Style1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andard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9. Подведение итогов и награждение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 прохождении олимпиады</w:t>
      </w:r>
      <w:r>
        <w:rPr>
          <w:b/>
          <w:sz w:val="28"/>
          <w:szCs w:val="28"/>
        </w:rPr>
        <w:t xml:space="preserve"> дистанционно </w:t>
      </w:r>
      <w:r>
        <w:rPr>
          <w:sz w:val="28"/>
          <w:szCs w:val="28"/>
        </w:rPr>
        <w:t>баллы и место выставляются сразу же после внесения ответов в личный кабинет участника либо можно просмотреть в разделе итоги.</w:t>
      </w:r>
    </w:p>
    <w:p>
      <w:pPr>
        <w:pStyle w:val="Standard"/>
        <w:ind w:firstLine="709"/>
        <w:jc w:val="both"/>
        <w:rPr/>
      </w:pPr>
      <w:r>
        <w:rPr>
          <w:sz w:val="28"/>
          <w:szCs w:val="28"/>
        </w:rPr>
        <w:t xml:space="preserve">При прохождении олимпиад на </w:t>
      </w:r>
      <w:r>
        <w:rPr>
          <w:b/>
          <w:sz w:val="28"/>
          <w:szCs w:val="28"/>
        </w:rPr>
        <w:t>бумажном носителе</w:t>
      </w:r>
      <w:r>
        <w:rPr>
          <w:sz w:val="28"/>
          <w:szCs w:val="28"/>
        </w:rPr>
        <w:t xml:space="preserve"> проверка работ осуществляется организаторами олимпиад и результаты высылаются на электронный адрес координатора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1. По итогам проверки определяются призеры олимпиады 1, 2, 3 места. Количество призеров будет определяться отдельно. Призерам вручаются дипломы  за подписью руководителей - организаторов олимпиады.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2. Все участники олимпиады получают диплом участника или диплом победителя. Кроме этого, диплом получает учитель, подготовивший участника республиканской олимпиады. 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3. Награждение победителей осуществляется из призового фонда, сформированного за счет организационных взносов и спонсорской поддержки. </w:t>
      </w:r>
    </w:p>
    <w:p>
      <w:pPr>
        <w:pStyle w:val="Standard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9.4. Награды должны быть вручены в торжественной обстановке. Учителям награды вручает представитель администрации школы, детям и родителям – учитель или заместитель директора школы.</w:t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andard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2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0" w:hanging="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0"/>
    </w:lvlOverride>
  </w:num>
  <w:num w:numId="6">
    <w:abstractNumId w:val="1"/>
    <w:lvlOverride w:ilvl="0">
      <w:startOverride w:val="0"/>
    </w:lvlOverride>
  </w:num>
  <w:num w:numId="7">
    <w:abstractNumId w:val="3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56" w:before="0" w:after="160"/>
      <w:textAlignment w:val="baseline"/>
    </w:pPr>
    <w:rPr>
      <w:rFonts w:ascii="Calibri" w:hAnsi="Calibri" w:eastAsia="SimSun;宋体" w:cs="F;Times New Roman"/>
      <w:color w:val="auto"/>
      <w:kern w:val="2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Standard"/>
    <w:next w:val="Textbody1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</w:pPr>
    <w:rPr>
      <w:rFonts w:cs="Mangal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pacing w:before="0" w:after="120"/>
    </w:pPr>
    <w:rPr/>
  </w:style>
  <w:style w:type="paragraph" w:styleId="Style15">
    <w:name w:val="Название объекта"/>
    <w:basedOn w:val="Standard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Без интервала"/>
    <w:qFormat/>
    <w:pPr>
      <w:widowControl/>
      <w:suppressAutoHyphens w:val="true"/>
      <w:bidi w:val="0"/>
      <w:textAlignment w:val="baseline"/>
    </w:pPr>
    <w:rPr>
      <w:rFonts w:ascii="Calibri" w:hAnsi="Calibri" w:eastAsia="Times New Roman" w:cs="Times New Roman"/>
      <w:color w:val="auto"/>
      <w:kern w:val="2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-edu.kz/" TargetMode="External"/><Relationship Id="rId3" Type="http://schemas.openxmlformats.org/officeDocument/2006/relationships/hyperlink" Target="http://www.e-edu.kz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4T10:04:00Z</dcterms:created>
  <dc:creator>Екатерина Банцырева</dc:creator>
  <dc:description/>
  <cp:keywords/>
  <dc:language>en-US</dc:language>
  <cp:lastModifiedBy>Admin</cp:lastModifiedBy>
  <dcterms:modified xsi:type="dcterms:W3CDTF">2018-01-04T03:14:00Z</dcterms:modified>
  <cp:revision>3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